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9"/>
      </w:tblGrid>
      <w:tr>
        <w:trPr>
          <w:trHeight w:val="384" w:hRule="atLeast"/>
        </w:trPr>
        <w:tc>
          <w:tcPr>
            <w:tcW w:w="100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o spełnianiu warunków udziału w postępowaniu – art. 22 ust. 1 Ustawy  Prawo zamówień publicznych z dnia 29.01.2004r.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(Dz. U. z 2013  r.,  poz. 907  z późn. zmianami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  <w:t>Remont dróg gminnych oraz placów na terenie Gminy Radomyśl Wielki, finansowanych z Funduszu Sołeckiego w 2014 r.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9T12:06:00Z</cp:lastPrinted>
  <dcterms:modified xsi:type="dcterms:W3CDTF">2010-03-03T07:42:00Z</dcterms:modified>
  <cp:revision>6</cp:revision>
  <dc:subject/>
  <dc:title>Rozdział II SIWZ – Załącznik nr 2 do oferty </dc:title>
</cp:coreProperties>
</file>